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88573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34628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